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spacing w:lineRule="auto" w:line="240" w:before="0" w:after="0"/>
        <w:ind w:left="-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 questions 36 -50 use the diagram on the last page to match the object with the correct letter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/>
        <w:t>36 - 40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ri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’ End of DN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’ End of DN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osphate of nucleotid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rimidine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36.</w:t>
        <w:tab/>
        <w:t>3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37.</w:t>
        <w:tab/>
        <w:t>3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38.</w:t>
        <w:tab/>
        <w:t>3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39.</w:t>
        <w:tab/>
        <w:t>3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40.</w:t>
        <w:tab/>
        <w:t>4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/>
        <w:t>41-45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ma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lic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ga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NA Polymer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NA Template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41.</w:t>
        <w:tab/>
        <w:t>41 (Linking DNA section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42.</w:t>
        <w:tab/>
        <w:t>42 (The outer black strand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43.</w:t>
        <w:tab/>
        <w:t>43 (Adding DNA nucleotid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44.</w:t>
        <w:tab/>
        <w:t>44 (Providing an RNA segement to build from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45.</w:t>
        <w:tab/>
        <w:t>45 (unwinding DN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ading Stran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NA Prim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gging Stran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ngle Stranded Binding Protei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NA Template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46.</w:t>
        <w:tab/>
        <w:t>46 (holding molecule apart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47.</w:t>
        <w:tab/>
        <w:t>47 (The outer black strand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48.</w:t>
        <w:tab/>
        <w:t>48 (White strand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49.</w:t>
        <w:tab/>
        <w:t>49 (White strand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</w:t>
        <w:tab/>
        <w:t>50.</w:t>
        <w:tab/>
        <w:t>50 (black segment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153025" cy="9034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45" t="1334" r="6463" b="2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903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4:59:00Z</dcterms:created>
  <dc:creator>leanne</dc:creator>
  <dc:description/>
  <dc:language>en-US</dc:language>
  <cp:lastModifiedBy>leanne</cp:lastModifiedBy>
  <dcterms:modified xsi:type="dcterms:W3CDTF">2010-03-29T14:59:00Z</dcterms:modified>
  <cp:revision>2</cp:revision>
  <dc:subject/>
  <dc:title/>
</cp:coreProperties>
</file>